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2865756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3111870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581563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52462250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9782315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072013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